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98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22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27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392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623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540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8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02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0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66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157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9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6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77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678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409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879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