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28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760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13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77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847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40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0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79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38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8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5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03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9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1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838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