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011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831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09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280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130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62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46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662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179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916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469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833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