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084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914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755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264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754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94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034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998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339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337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230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062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110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584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570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510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463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