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9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23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81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1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30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91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409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49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6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66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8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10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090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887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6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