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88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29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948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8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93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64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42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04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226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615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74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15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1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