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941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527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36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00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062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20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06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397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296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63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42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6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02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683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6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44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41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