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279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987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447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2625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418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7774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5302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672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7912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8808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565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2815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147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5445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48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