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69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180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74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19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80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63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958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19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727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965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76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38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916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