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26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80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803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881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373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90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17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71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182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936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43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98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89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322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774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969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60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