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297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802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038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144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571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956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240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984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817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158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494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274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759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186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33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