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30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201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93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777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439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540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265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42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567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99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470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76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266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