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786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64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793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4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3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095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260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33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406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67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24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20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54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66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21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603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014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