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1627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173282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795140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510538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130776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645946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528543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782013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192784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556421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126433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795775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580213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394995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761780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