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22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3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368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653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393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075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83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0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828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82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494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118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93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