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05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9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11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15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73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98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6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708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23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46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35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34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490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72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384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117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73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