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28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404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462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025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760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565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16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590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582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141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611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057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488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195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698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