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3562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71655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69970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13331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30687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36971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44609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4602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79405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37949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14303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31308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8074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