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774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350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494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56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769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000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581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978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782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011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417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697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894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21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420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063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965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