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085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609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175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490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240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938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294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377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488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401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627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862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773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041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046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