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183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306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663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173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758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440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58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679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132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543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764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698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