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580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342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971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30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580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258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654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969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061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400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475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036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684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130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472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019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815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