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3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572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64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79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20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26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564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4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45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756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380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427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88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14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1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