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343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541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535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503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092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1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752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825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651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343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825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093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801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