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28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5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71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07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527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76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27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27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3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2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5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60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68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0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041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