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277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892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785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347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143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221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564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323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414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4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10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226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263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053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908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