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651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6688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1970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507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9230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391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356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224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5044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847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363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256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887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