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01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41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147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56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56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343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197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82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681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092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773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64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797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73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092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893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416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