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705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817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950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4084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37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991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465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1424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5343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2133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32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474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875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014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940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