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480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778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014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211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015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68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315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423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3964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688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121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585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544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