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024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398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435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6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275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265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47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80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9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254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07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99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72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310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04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41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60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