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6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780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739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356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529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39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079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668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085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022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660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444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139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399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915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