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46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72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25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050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2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9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00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151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28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444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286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