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58520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17387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71902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55459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77422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08747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81155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13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88824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72796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99471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36137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13575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55624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67165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45848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81609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