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6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694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1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180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19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1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987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934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083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26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95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725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2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611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443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