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78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400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705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190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017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42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55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696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636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970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49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84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841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