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62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618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723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31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34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6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146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33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05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0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7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45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07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73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763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55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73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