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160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6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826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242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117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156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015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238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650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390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276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448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570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464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905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