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2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0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79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68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32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090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52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92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1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2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2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77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4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