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684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383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30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084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15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74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63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48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75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206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271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96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65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188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615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60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156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