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1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84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34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68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16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726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62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02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43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39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261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73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3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1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07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