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71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38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91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74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662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24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754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555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3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96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37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13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