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649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537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716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04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672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54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656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083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776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157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016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89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772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414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859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791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663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