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472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411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793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118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10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566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839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896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509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286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992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39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638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089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657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