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72125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96547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31446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05452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32791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83261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54205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16122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16699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77724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55761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94524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32937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