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59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9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763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609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535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328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71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07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976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612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431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56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90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224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769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60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659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