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930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171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2084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24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530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812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879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309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568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314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826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080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556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188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464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