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430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412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2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683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9828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938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279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081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005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11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369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641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027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