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699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179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922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088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198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956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515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017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305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994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836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560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139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945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44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592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971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