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1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31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7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91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76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32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3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36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55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126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23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22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0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27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